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3237"/>
        <w:gridCol w:w="3145"/>
      </w:tblGrid>
      <w:tr>
        <w:trPr/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оссий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Российский, ул. Молодежная, 7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18.11.2020 № 726 «О разрешении разработки проекта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18.11.2020 № 726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7.11.2020 № 69 (12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5.01.2021 № 25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2.2021 № 4 (127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18.02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онов В.С.</w:t>
      </w:r>
      <w:r>
        <w:rPr>
          <w:sz w:val="28"/>
          <w:szCs w:val="28"/>
        </w:rPr>
        <w:t xml:space="preserve"> представил проект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, который разработан с целью строительства площадок для занятий спортом с видом разрешенного использования земельного участка «</w:t>
      </w:r>
      <w:r>
        <w:rPr>
          <w:sz w:val="28"/>
        </w:rPr>
        <w:t>Площадки для занятий спортом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18.02.2021 по 25.0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4765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подготовил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главного архитектора Аксай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е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1-03-04T15:33:00Z</cp:lastPrinted>
  <dcterms:modified xsi:type="dcterms:W3CDTF">2021-03-04T12:34:00Z</dcterms:modified>
  <cp:revision>38</cp:revision>
  <dc:subject/>
  <dc:title>ПРОТОКОЛ</dc:title>
</cp:coreProperties>
</file>